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transaction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Transaction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transaction service adopt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pring transa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for gu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re are many kinds of transac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but here, we discu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ataSource Transac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TA Transac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PA Transac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And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age, w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plai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claration Transact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can be used through configuration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not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grammatic Transact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calls and uses APIs directly from the progr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Declarative Transaction Management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Programmatic Transaction Management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datasource_transac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ataSource Transaction Service</w:t>
      </w:r>
      <w:bookmarkEnd w:id="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an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cal Transactio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scrib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ow to configure and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2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transactionManager" class="org.springframework.jdbc.datasource.DataSourceTransactionManag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dataSource" class="org.apache.commons.dbcp.BasicDataSource" destroy-method="clos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riverClassName" value="com.mysql.jdbc.Driver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url" value="dbc:mysql://db2:1621/rt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username" value="rt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password" value="xxx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efaultAutoCommit" value="fals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/bean&gt;</w:t>
      </w:r>
    </w:p>
    <w:tbl>
      <w:tblPr>
        <w:tblW w:w="36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1796"/>
      </w:tblGrid>
      <w:tr>
        <w:trPr/>
        <w:tc>
          <w:tcPr>
            <w:tcW w:w="18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179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8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riverClassName</w:t>
            </w:r>
          </w:p>
        </w:tc>
        <w:tc>
          <w:tcPr>
            <w:tcW w:w="179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dbc driver </w:t>
            </w:r>
          </w:p>
        </w:tc>
      </w:tr>
      <w:tr>
        <w:trPr/>
        <w:tc>
          <w:tcPr>
            <w:tcW w:w="18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rl</w:t>
            </w:r>
          </w:p>
        </w:tc>
        <w:tc>
          <w:tcPr>
            <w:tcW w:w="179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b url </w:t>
            </w:r>
          </w:p>
        </w:tc>
      </w:tr>
      <w:tr>
        <w:trPr/>
        <w:tc>
          <w:tcPr>
            <w:tcW w:w="18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name</w:t>
            </w:r>
          </w:p>
        </w:tc>
        <w:tc>
          <w:tcPr>
            <w:tcW w:w="179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 name</w:t>
            </w:r>
          </w:p>
        </w:tc>
      </w:tr>
      <w:tr>
        <w:trPr/>
        <w:tc>
          <w:tcPr>
            <w:tcW w:w="18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ssword</w:t>
            </w:r>
          </w:p>
        </w:tc>
        <w:tc>
          <w:tcPr>
            <w:tcW w:w="179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 password</w:t>
            </w:r>
          </w:p>
        </w:tc>
      </w:tr>
      <w:tr>
        <w:trPr/>
        <w:tc>
          <w:tcPr>
            <w:tcW w:w="18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aultAutoCommit</w:t>
            </w:r>
          </w:p>
        </w:tc>
        <w:tc>
          <w:tcPr>
            <w:tcW w:w="179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tomatic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it 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above configuratio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associated drive and URL information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transaction service is provided based on the defined dataSoruce.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riverClassNam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nam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ll be applied after being changed according to the s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sampl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transactionManager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latformTransactionManager transactionManager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ansactionStatus txStatus = transactionManager.getTransaction</w:t>
      </w:r>
      <w:r>
        <w:rPr>
          <w:rFonts w:eastAsia="굴림체" w:cs="굴림체" w:ascii="굴림체" w:hAnsi="굴림체"/>
          <w:kern w:val="0"/>
          <w:szCs w:val="20"/>
          <w:lang w:val="en"/>
        </w:rPr>
        <w:t>(txDefinition)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ansac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used as in the above samp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jta_transac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TA Transaction Service</w:t>
      </w:r>
      <w:bookmarkEnd w:id="4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supports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TA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lobal Trans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following is a sample. The usage is the same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 Transaction Servic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con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x:jta-transaction-manager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ee:jndi-lookup id="dataSource" jndi-name="dbmsXADS" resource-ref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ee:environmen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java.naming.factory.initial=weblogic.jndi.WLInitialContextFactor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java.naming.provider.url=t3://was:7002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ee:environmen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ee:jndi-lookup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above,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ndi-na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ava.naming.factory.initial,java.naming.provider.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ould be modified according to the site environment. Unlik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Source Transac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you d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need a bean defini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parate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ans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ionManager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jpa_transac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PA Transaction Service</w:t>
      </w:r>
      <w:bookmarkEnd w:id="6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PA Transac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 u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PA EntityManagerFa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anage the transa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n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paTransac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ependent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ityManagerFa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it should be defined together wi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ityManagerFacto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a sample. The usage is the same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 Transaction Servic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configuration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7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transactionManager" class="org.springframework.orm.jpa.JpaTransactionManag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entityManagerFactory" ref="entityManagerFactory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entityManagerFactory" class="org.springframework.orm.jpa.LocalContainerEntityManagerFactory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persistenceUnitName" value="OraUnit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persistenceXmlLocation" value="classpath:META-INF/persistence.xml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dataSource" class="org.apache.commons.dbcp.BasicDataSource" destroy-method="clos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riverClassName" value="com.mysql.jdbc.Driver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url" value="dbc:mysql://db2:1621/rt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username" value="rt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password" value="xxx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efaultAutoCommit" value="fals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/bean&gt;</w:t>
      </w:r>
    </w:p>
    <w:tbl>
      <w:tblPr>
        <w:tblW w:w="440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2"/>
        <w:gridCol w:w="2081"/>
      </w:tblGrid>
      <w:tr>
        <w:trPr/>
        <w:tc>
          <w:tcPr>
            <w:tcW w:w="2322" w:type="dxa"/>
            <w:tcBorders>
              <w:top w:val="single" w:sz="4" w:space="0" w:color="1F497D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2081" w:type="dxa"/>
            <w:tcBorders>
              <w:top w:val="single" w:sz="4" w:space="0" w:color="1F497D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riverClassNam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dbc driver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rl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b url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nam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 nam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ssword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 password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aultAutoCommi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tomatic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it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ersistenceUnitNam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ersistenceUnitName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ersistenceXmlLoca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000000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XM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cation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Sourc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ta source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the above,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iyManagerFa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tityManagerFa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associated driver and URL information are spec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transaction service is provided based on the configu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ataSourc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riverClassNam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nam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ll be applied after being changed according to the s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vironmen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addition,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sistenceUnit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ersistenceXmlLo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e spec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St0">
    <w:name w:val="st0"/>
    <w:basedOn w:val="Style10"/>
    <w:qFormat/>
    <w:rPr/>
  </w:style>
  <w:style w:type="character" w:styleId="Re2">
    <w:name w:val="re2"/>
    <w:basedOn w:val="Style10"/>
    <w:qFormat/>
    <w:rPr/>
  </w:style>
  <w:style w:type="character" w:styleId="Br0">
    <w:name w:val="br0"/>
    <w:basedOn w:val="Style10"/>
    <w:qFormat/>
    <w:rPr/>
  </w:style>
  <w:style w:type="character" w:styleId="Sy0">
    <w:name w:val="sy0"/>
    <w:basedOn w:val="Style10"/>
    <w:qFormat/>
    <w:rPr/>
  </w:style>
  <w:style w:type="character" w:styleId="Me1">
    <w:name w:val="me1"/>
    <w:basedOn w:val="Style10"/>
    <w:qFormat/>
    <w:rPr/>
  </w:style>
  <w:style w:type="character" w:styleId="HTML">
    <w:name w:val="HTML 머리글자어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psl:transaction:declarative_transaction_management" TargetMode="External"/><Relationship Id="rId3" Type="http://schemas.openxmlformats.org/officeDocument/2006/relationships/hyperlink" Target="http://www.egovframe.org/wiki/doku.php?id=egovframework:rte:psl:transaction:programmatic_transaction_managem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09:00Z</dcterms:created>
  <dc:creator>.</dc:creator>
  <dc:description/>
  <cp:keywords/>
  <dc:language>en-US</dc:language>
  <cp:lastModifiedBy>양은정</cp:lastModifiedBy>
  <dcterms:modified xsi:type="dcterms:W3CDTF">2012-03-26T02:06:00Z</dcterms:modified>
  <cp:revision>5</cp:revision>
  <dc:subject/>
  <dc:title/>
</cp:coreProperties>
</file>